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There was a bad thing that happen but the places is not hopeless. They also be forgetting about all the positive happening but there are families who have taken in and adopted children who have killed haft of their family. A lot of people don’t have the capacity to do that in other parts of the world. In Sierra Leone right now, people are suffering, to some extent, because the government doesn’t do anything for them, and no one pay attention. No one knows, and no one cares. I guess what I’d like to say is that people in Sierra Leone are human beings, just like Americans. I think we all owe an obligation to support people who want to do that. Oftentimes when people speak of Africa in general, they are only fascinated with the violence and the negative aspects. Granted, there are a lot of bad things happening in Africa, but people live there, so it’s also hopeful. There are things that are good about it. It’s a beautiful place. What I predict will happen in the book is that more things will come up with what they do in Africa and more of what the life style i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19:51:00Z</dcterms:created>
  <dc:creator/>
  <dc:description/>
  <cp:keywords/>
  <dc:language>en-US</dc:language>
  <cp:lastModifiedBy>admin</cp:lastModifiedBy>
  <dcterms:modified xsi:type="dcterms:W3CDTF">2012-01-12T20:16:00Z</dcterms:modified>
  <cp:revision>1</cp:revision>
  <dc:subject/>
  <dc:title/>
</cp:coreProperties>
</file>